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협업_-_약식결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llaboration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- Simple Pay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imple Pay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s a function that man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imple Payment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imple Payment</w:t>
      </w:r>
      <w:r>
        <w:rPr/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ms to manage Simple Payment information</w:t>
      </w:r>
      <w:r>
        <w:rPr/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nd also provides functions of registering, deleting, inqui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approv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ject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imple Paymen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ration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gist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imple Payment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nd inquiry resul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delet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Simple Payment 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quire registered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Payment information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approva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roves registered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imple Payment information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jec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rejec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gistered Simple Payment informati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532"/>
        <w:gridCol w:w="186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ism.web.EgovInfrmlSanctnController.java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ontroller class for Simple Pay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ism.service.EgovInfrmlSanctnService.java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nterface for Simple Pay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ism.service.impl.EgovInfrmlSanctnServiceImpl.java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mplemet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ass for Simple Pay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ism.service.impl.InfrmlSanctnDAO.java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ta process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class for Simple Pay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ism.service.Sanctner.java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approver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ism.service.InfrmlSanctn.java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class for Simple Payment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ss.ion.ism.service.SanctnerVO.java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 clas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for reporter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ism/EgovSanctnerList.js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rover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ism/EgovSanctnerListPopup.js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rover popup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ism/EgovConfmPopup.js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Simple Pay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pproval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ism/EgovReturnPopup.js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Simple Pay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jec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ism/EgovInfrmlSanctnRegist.js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 page for Simple Pay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uss/ion/ism/EgovInfrmlSanctnDetail.jsp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jsp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ered simple paymen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uss/ion/ism/EgovInfrmlSanctn_SQL_*.xml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imple Pay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9875" cy="6812280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1"/>
        <w:gridCol w:w="2319"/>
        <w:gridCol w:w="5996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imple Payment information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INFRMLSANCTN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Simple Payment information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FRML_SANCT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INFRML_SANCTN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ag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2" w:name="serviceimpl_결재권자_등록_삭제_승인_반려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rviceImpl (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er, delete, approve and reject the approver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)</w:t>
      </w:r>
      <w:bookmarkEnd w:id="2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ccord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basic work flow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approver should be registered during the application. The UI screen should process the approver registration as a requirement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business registration processing logic, call the approver registr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EgovInfrmlSanctnServic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map the tasks with the model VO fields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 Payment</w:t>
      </w:r>
      <w:r>
        <w:rPr>
          <w:rFonts w:ascii="굴림;Gulim" w:hAnsi="굴림;Gulim" w:cs="굴림;Gulim" w:eastAsia="굴림;Gulim"/>
          <w:kern w:val="0"/>
          <w:szCs w:val="20"/>
          <w:lang w:val="en"/>
        </w:rPr>
        <w:t xml:space="preserve">의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el VO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appl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the work, insert the following logic in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Imp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modify it to fit the work situation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irst im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EgovInfrmlSanctnService)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ss.ion.ism.service.EgovInfrmlSanctnServic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ss.ion.ism.service.InfrmlSanct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@Resource(name="EgovInfrmlSanctnService"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protected EgovInfrmlSanctnService infrmlSanctnService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n map the object wit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govInfrmlSanctn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de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ntr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/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Convert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bject mode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o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rmlSanctn mode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@param Objec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@return InfrmlSanct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@param object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private InfrmlSanctn converToInfrmlSanctnObject(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Objec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bject) throws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Exception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>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InfrmlSanctn infrmlSanctn = new InfrmlSanctn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JobSeCode("001");</w:t>
        <w:tab/>
        <w:tab/>
        <w:tab/>
        <w:tab/>
        <w:tab/>
        <w:tab/>
        <w:tab/>
        <w:tab/>
        <w:t xml:space="preserve">// 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업무구분코드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(</w:t>
      </w:r>
      <w:r>
        <w:rPr>
          <w:rFonts w:ascii="굴림;Gulim" w:hAnsi="굴림;Gulim" w:cs="굴림체" w:eastAsia="굴림;Gulim"/>
          <w:kern w:val="0"/>
          <w:szCs w:val="20"/>
          <w:lang w:val="en"/>
        </w:rPr>
        <w:t xml:space="preserve">공통코드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OM75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ApplcntId(object.getUsid());</w:t>
        <w:tab/>
        <w:tab/>
        <w:tab/>
        <w:t xml:space="preserve">      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Us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ReqstDe(object.getReqstDe());</w:t>
        <w:tab/>
        <w:tab/>
        <w:tab/>
        <w:tab/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lication da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SanctnerId(object.getSanctnerId());</w:t>
        <w:tab/>
        <w:tab/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Approv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ConfmAt(object.getConfmAt());</w:t>
        <w:tab/>
        <w:tab/>
        <w:tab/>
        <w:tab/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roval/disapprov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SanctnDt(object.getSanctnDt());</w:t>
        <w:tab/>
        <w:tab/>
        <w:tab/>
        <w:t xml:space="preserve">   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roval dat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ReturnResn(object.getReturnResn());</w:t>
        <w:tab/>
        <w:tab/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ason for rejec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FrstRegisterId(object.getFrstRegisterId()); /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ist register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object.setFrstRegisterPnttm(object.getFrstRegister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LastUpdusrId(object.getLastUpdusrId());     //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final modifier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LastUpdusrPnttm(object.getLastUpdusrPnttm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nfrmlSanctn.setInfrmlSanctnId(object.getInfrmlSanctnId()); // Simple PaymentI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return infrmlSanct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sert the following logic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er 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usiness code (common cod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–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M75), user ID, application date, approver, ID, first registerer ID and final modifier ID are the required field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n processing is completed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 Pay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 Payment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pprov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/disapproval are determin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nfrmlSanctn infrmlSanctn = infrmlSanctnService.insertInfrmlSanctn(converToInfrmlSanctnObject(object))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object.setInfrmlSanctnId(infrmlSanctn.getInfrmlSanctnId(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object.setConfmAt(infrmlSanctn.getConfmAt())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sert the following logic in to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the delete 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Simple PaymentID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ication date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rover I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required fiel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frmlSanctnService.deleteInfrmlSanctn(converToInfrmlSanctnObject(ctsnnManage))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sert the following logic in to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the approve metho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  <w:t>Simple PaymentID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ication date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ID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prover ID and approval/disapproval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ired fiel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frmlSanctn = infrmlSanctnService.updateInfrmlSanctnConfm(converToInfrmlSanctnObject(ctsnnManage))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sert the following logic in to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the reject method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>Simple PaymentID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pplication date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userID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pprover ID and approval/disapproval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quired field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infrmlSanctn = infrmlSanctnService.updateInfrmlSanctnReturn(converToInfrmlSanctnObject(ctsnnManage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jsp_scrip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JSP/Script</w:t>
      </w:r>
      <w:bookmarkEnd w:id="3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ppl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the following code on the scree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jsp:include page="/WEB-INF/jsp/egovframework/uss/ion/ism/EgovInfrmlSanctnRegist.jsp" flush="true"/&gt;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y/Detail/Approv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sert following code on th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>*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b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el V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relevant ta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jsp:include page="/uss/ion/ism/selectInfrmlSanctn.do" flush="true"&gt;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jsp:param name="infrmlSanctnId" value="${object.infrmlSanctnId}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jsp:include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pprove/Reject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n the approve screen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imple Payment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approve popup (reject popup) is called and the reason of approval (rejection)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n the handing of approval (rejection) is process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/* ******************************************************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pen the popup window for approval handl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fncCtsnnRetur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param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jection classific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*******************************************************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function fncConfmCtsnnManage()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var varForm</w:t>
        <w:tab/>
        <w:t>= document.all["ctsnnManage"]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var arrParam = new Array(4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rrParam[0] = window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rrParam[1]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ly for reward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rov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rrParam[2] = "returnResn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rrParam[3] = "confmA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window.showModalDialog("/uss/ion/ism/EgovConfmPopup.do", arrParam,"dialogWidth=780px;dialogHeight=170px;resizable=yes;center=yes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/* ******************************************************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roval handling scre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*******************************************************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function fncConfm(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var varFrom = document.getElementById("ctsnnManag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varFrom.confmAt.value = "C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 varFrom.action = "&lt;c:url value='/uss/ion/ctn/updtCtsnnConfm.do'/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f(!validateCtsnnManage(varFrom)){      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tur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else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arFrom.submi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}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/* ******************************************************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Open the popup window for rejection handl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fncCtsnnRetur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param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jection classific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*******************************************************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function fncReturnCtsnnManage()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var varForm</w:t>
        <w:tab/>
        <w:t>= document.all["ctsnnManage"]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var arrParam = new Array(4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rrParam[0] = window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rrParam[1] = "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pply for family event expens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-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jec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rrParam[2] = "returnResn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arrParam[3] = "confmA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window.showModalDialog("/uss/ion/ism/EgovReturnPopup.do", arrParam,"dialogWidth=780px;dialogHeight=170px;resizable=yes;center=yes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/* ********************************************************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jection handling scree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******************************************************** */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function fncReturn(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var varFrom = document.getElementById("ctsnnManag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varFrom.confmAt.value = "R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   varFrom.action = "&lt;c:url value='/uss/ion/ctn/updtCtsnnConfm.do'/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if(!validateCtsnnManage(varFrom)){         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turn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else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varFrom.submit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}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약식결재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imple Payment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948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4"/>
        <w:gridCol w:w="3195"/>
        <w:gridCol w:w="1774"/>
        <w:gridCol w:w="3650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gister 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ism/addInfrmlSanctn.do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InfrmlSanctn</w:t>
            </w:r>
          </w:p>
        </w:tc>
        <w:tc>
          <w:tcPr>
            <w:tcW w:w="3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rmlSanctnDAO.insertInfrmlSanct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mple Paymen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876415" cy="760095"/>
            <wp:effectExtent l="0" t="0" r="0" b="0"/>
            <wp:docPr id="2" name="그림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641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약식결재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imple Payment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1047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6"/>
        <w:gridCol w:w="3395"/>
        <w:gridCol w:w="1833"/>
        <w:gridCol w:w="3709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quire in detail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ism/selectInfrmlSanctn.do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InfrmlSanctn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rmlSanctnDAO.selectInfrmlSanctn”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InfrmlSanctn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rmlSanctnDAO.deleteInfrmlSanct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mple Paymen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854190" cy="1128395"/>
            <wp:effectExtent l="0" t="0" r="0" b="0"/>
            <wp:docPr id="4" name="그림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6" w:name="약식결재_승인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Simple Payment </w:t>
      </w:r>
      <w:bookmarkEnd w:id="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pproval</w:t>
      </w:r>
    </w:p>
    <w:tbl>
      <w:tblPr>
        <w:tblW w:w="980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6"/>
        <w:gridCol w:w="3361"/>
        <w:gridCol w:w="1854"/>
        <w:gridCol w:w="373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pprove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ism/EgovConfmPopup.do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fmInfrmlSanctn</w:t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rmlSanctnDAO.confmInfrmlSanct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tore th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mple Paymen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863715" cy="1045210"/>
            <wp:effectExtent l="0" t="0" r="0" b="0"/>
            <wp:docPr id="6" name="그림 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71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ppro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imple Pay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ies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pprove butt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o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o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ose th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7" w:name="약식결재_반려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imple Payment</w:t>
      </w:r>
      <w:r>
        <w:rPr/>
        <w:t xml:space="preserve"> </w:t>
      </w:r>
      <w:r>
        <w:rPr/>
        <w:t>반려</w:t>
      </w:r>
      <w:bookmarkEnd w:id="7"/>
    </w:p>
    <w:tbl>
      <w:tblPr>
        <w:tblW w:w="950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3346"/>
        <w:gridCol w:w="1802"/>
        <w:gridCol w:w="367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ject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uss/ion/ism/EgovReturnPopup.do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frmlSanctn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frmlSanctnDAO.returnInfrmlSanctn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imple Paymen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898005" cy="1080135"/>
            <wp:effectExtent l="0" t="0" r="0" b="0"/>
            <wp:docPr id="8" name="그림 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imple Payme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roperties and pre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Reject button </w:t>
      </w:r>
      <w:r>
        <w:rPr>
          <w:rFonts w:eastAsia="굴림;Gulim" w:cs="굴림;Gulim" w:ascii="굴림;Gulim" w:hAnsi="굴림;Gulim"/>
          <w:bCs/>
          <w:kern w:val="0"/>
          <w:szCs w:val="20"/>
          <w:lang w:val="en"/>
        </w:rPr>
        <w:t>on the top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os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ose the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Char6">
    <w:name w:val=" Char Char6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CharChar5">
    <w:name w:val=" Char Char5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CharChar4">
    <w:name w:val=" Char Char4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3">
    <w:name w:val=" Char Char3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Acronym">
    <w:name w:val="HTML Acronym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o2">
    <w:name w:val="co2"/>
    <w:basedOn w:val="Style11"/>
    <w:qFormat/>
    <w:rPr/>
  </w:style>
  <w:style w:type="character" w:styleId="Co3">
    <w:name w:val="co3"/>
    <w:basedOn w:val="Style11"/>
    <w:qFormat/>
    <w:rPr/>
  </w:style>
  <w:style w:type="character" w:styleId="Kw3">
    <w:name w:val="kw3"/>
    <w:basedOn w:val="Style11"/>
    <w:qFormat/>
    <w:rPr/>
  </w:style>
  <w:style w:type="character" w:styleId="Me1">
    <w:name w:val="me1"/>
    <w:basedOn w:val="Style11"/>
    <w:qFormat/>
    <w:rPr/>
  </w:style>
  <w:style w:type="character" w:styleId="Co1">
    <w:name w:val="co1"/>
    <w:basedOn w:val="Style11"/>
    <w:qFormat/>
    <w:rPr/>
  </w:style>
  <w:style w:type="character" w:styleId="Sc2">
    <w:name w:val="sc2"/>
    <w:basedOn w:val="Style11"/>
    <w:qFormat/>
    <w:rPr/>
  </w:style>
  <w:style w:type="character" w:styleId="CharChar2">
    <w:name w:val=" Char Char2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Char1">
    <w:name w:val=" Char Char1"/>
    <w:basedOn w:val="Style11"/>
    <w:qFormat/>
    <w:rPr>
      <w:kern w:val="2"/>
      <w:szCs w:val="22"/>
    </w:rPr>
  </w:style>
  <w:style w:type="character" w:styleId="CharChar">
    <w:name w:val=" Char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50557;&#49885;&#44208;&#51116;&amp;media=egovframework:com:uss:ion:ism:cdd_&#50557;&#49885;&#44208;&#51116;&#44288;&#47532;.png" TargetMode="External"/><Relationship Id="rId4" Type="http://schemas.openxmlformats.org/officeDocument/2006/relationships/hyperlink" Target="http://www.google.com/search?hl=en&amp;q=allinurl%3Aobject+java.sun.com&amp;btnI=I&apos;m Feeling Lucky" TargetMode="External"/><Relationship Id="rId5" Type="http://schemas.openxmlformats.org/officeDocument/2006/relationships/hyperlink" Target="http://www.google.com/search?hl=en&amp;q=allinurl%3Aexception+java.sun.com&amp;btnI=I&apos;m Feeling Lucky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egovframe.org/wiki/lib/exe/detail.php?id=egovframework%3A&#50557;&#49885;&#44208;&#51116;&amp;media=egovframework:com:uss:ion:ism:40.&#50557;&#49885;&#44208;&#51116;&#46321;&#47197;.png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egovframe.org/wiki/lib/exe/detail.php?id=egovframework%3A&#50557;&#49885;&#44208;&#51116;&amp;media=egovframework:com:uss:ion:ism:41.&#50557;&#49885;&#44208;&#51116;&#49345;&#49464;&#51312;&#54924;.png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egovframe.org/wiki/lib/exe/detail.php?id=egovframework%3A&#50557;&#49885;&#44208;&#51116;&amp;media=egovframework:com:uss:ion:ism:42.&#49849;&#51064;.png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www.egovframe.org/wiki/lib/exe/detail.php?id=egovframework%3A&#50557;&#49885;&#44208;&#51116;&amp;media=egovframework:com:uss:ion:ism:43.&#48152;&#47140;.png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21:00Z</dcterms:created>
  <dc:creator>catholic</dc:creator>
  <dc:description/>
  <cp:keywords/>
  <dc:language>en-US</dc:language>
  <cp:lastModifiedBy>Samoo</cp:lastModifiedBy>
  <dcterms:modified xsi:type="dcterms:W3CDTF">2012-04-04T03:47:00Z</dcterms:modified>
  <cp:revision>4</cp:revision>
  <dc:subject/>
  <dc:title/>
</cp:coreProperties>
</file>